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991636591"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1987076302"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2141049229"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271995642"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1418909998"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921152270"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448417604"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411579940"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854422712"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327135627"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823873516"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458106074"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266209967"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566652947"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1894556677"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401189913"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257390540"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517472353"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18378762"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728382615"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667303195"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445054062"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1510733810"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414091778"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264392493"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169815673"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335884054"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608561668"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461475926"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97147781"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1150922876"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489226263"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975686979"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283534909"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1232786840"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897642257"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1782767221"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495815029"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87939968"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1764338537"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1863860922"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192533286"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1275934461"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797025589"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238876723"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2021835132"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818027742"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1365774376"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698450977"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